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ЖДЕН</w:t>
      </w:r>
    </w:p>
    <w:p>
      <w:pPr>
        <w:pStyle w:val="Heading1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шением Думы</w:t>
      </w:r>
    </w:p>
    <w:p>
      <w:pPr>
        <w:pStyle w:val="Heading1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униципального округа Сухой Лог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____________ №_________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</w:t>
      </w:r>
    </w:p>
    <w:p>
      <w:pPr>
        <w:pStyle w:val="TextBodyIndent"/>
        <w:ind w:hanging="0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ЛАН ПРИВАТИЗАЦ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ежилого помещения, площадь: 878,0 кв.м., адрес (местоположение): Российская Федерация, Свердловская область, г. Сухой Лог, ул. Восточная, д. 6/1, помещения 3-4, кадастровый номер: 66:63:0000000:3251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(кадастровый номер помещения: 66:63:0000000:4453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Объект приватизации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–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ежилое помещение, площадь: 878,0 кв.м., адрес (местоположение): Российская Федерация, Свердловская область, г. Сухой Лог, ул. Восточная, д. 6/1, помещения 3-4, кадастровый номер здания, в котором расположен объект: 66:63:0000000:3251, кадастровый номер помещения: 66:63:0000000:44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пособ приватизации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родажа муниципального имущества индивидуальному предпринимателю Худяковой Надежде Валентиновне по преимущественному праву приобретения арендуемого иму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Цена продажи: 2 014 278,33 (два миллиона четырнадцать тысяч двести семьдесят восемь) рублей 33 копейки без учета НДС, в соответствии с отчетом об определении рыночной выкупной стоимости за объект оценки от 28.12.2024 № 7664/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роки и форма платежа: оплата за объект, предусмотренный пунктом 1 настоящего плана, производится единовременно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720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31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10"/>
        <w:ind w:firstLine="72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-567" w:firstLine="3119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4253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firstLine="1701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eastAsia="Calibri"/>
      <w:lang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eastAsia="Calibri"/>
      <w:lang w:eastAsia="zh-CN"/>
    </w:rPr>
  </w:style>
  <w:style w:type="paragraph" w:styleId="10">
    <w:name w:val="Обычный + 10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18:00Z</dcterms:created>
  <dc:creator>Сухогузова Вера Анатольевна</dc:creator>
  <dc:description/>
  <cp:keywords/>
  <dc:language>en-US</dc:language>
  <cp:lastModifiedBy>Администрация городского округа Сухой Лог</cp:lastModifiedBy>
  <cp:lastPrinted>2025-03-14T12:03:00Z</cp:lastPrinted>
  <dcterms:modified xsi:type="dcterms:W3CDTF">2025-03-14T10:22:00Z</dcterms:modified>
  <cp:revision>4</cp:revision>
  <dc:subject/>
  <dc:title>АДМИНИСТРАЦИЯ  МО  г</dc:title>
</cp:coreProperties>
</file>