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ТВЕРЖДЕН</w:t>
      </w:r>
    </w:p>
    <w:p>
      <w:pPr>
        <w:pStyle w:val="Heading1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ешением Думы</w:t>
      </w:r>
    </w:p>
    <w:p>
      <w:pPr>
        <w:pStyle w:val="Heading1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муниципального округа Сухой Лог 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т ____________ №_________                    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Liberation Serif;Times New Roman" w:hAnsi="Liberation Serif;Times New Roman"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</w:t>
      </w:r>
    </w:p>
    <w:p>
      <w:pPr>
        <w:pStyle w:val="TextBodyIndent"/>
        <w:ind w:hanging="0"/>
        <w:jc w:val="center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ПЛАН ПРИВАТИЗАЦИ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нежилого помещения №70, назначение: нежилое, площадь: 97,8 кв.м., этаж: 1, адрес (местоположение): Российская Федерация, Свердловская область, г. Сухой Лог, ул. Белинского, д. 49а, кадастровый номер: 66:63:0101045:1352.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Объект приватизации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–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нежилое помещение №70, назначение: нежилое, площадь: 97,8 кв.м., этаж: 1, адрес (местоположение): Российская Федерация, Свердловская область, г. Сухой Лог, ул. Белинского, д. 49а, кадастровый номер: 66:63:0101045:135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Способ приватизации: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продажа муниципального имущества индивидуальному предпринимателю Ефремову Александру Андреевичу по преимущественному праву приобретения арендуемого иму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Цена продажи: 3 000 341,00 (три миллиона триста сорок один) рубль 00 копеек без учета НДС, в соответствии с отчетом об определении рыночной выкупной стоимости за объект оценки от 28.12.2024 № 7663/2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роки и форма платежа: в рассрочку, ежемесячно, равными долями. Период рассрочки: 84 месяца.</w:t>
      </w:r>
    </w:p>
    <w:p>
      <w:pPr>
        <w:pStyle w:val="31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10"/>
        <w:ind w:firstLine="720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4" w:leader="none"/>
      </w:tabs>
      <w:ind w:left="-567" w:firstLine="3119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4253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firstLine="1701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eastAsia="Calibri"/>
      <w:lang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both"/>
    </w:pPr>
    <w:rPr>
      <w:rFonts w:eastAsia="Calibri"/>
      <w:lang w:eastAsia="zh-CN"/>
    </w:rPr>
  </w:style>
  <w:style w:type="paragraph" w:styleId="10">
    <w:name w:val="Обычный + 10"/>
    <w:basedOn w:val="Normal"/>
    <w:qFormat/>
    <w:pPr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08:00Z</dcterms:created>
  <dc:creator>Сухогузова Вера Анатольевна</dc:creator>
  <dc:description/>
  <cp:keywords/>
  <dc:language>en-US</dc:language>
  <cp:lastModifiedBy>Администрация городского округа Сухой Лог</cp:lastModifiedBy>
  <cp:lastPrinted>2025-03-13T12:01:00Z</cp:lastPrinted>
  <dcterms:modified xsi:type="dcterms:W3CDTF">2025-03-14T10:26:00Z</dcterms:modified>
  <cp:revision>4</cp:revision>
  <dc:subject/>
  <dc:title>АДМИНИСТРАЦИЯ  МО  г</dc:title>
</cp:coreProperties>
</file>