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/>
      </w:pPr>
      <w:r>
        <w:rPr>
          <w:rFonts w:eastAsia="Liberation Serif" w:cs="Liberation Serif" w:ascii="Liberation Serif" w:hAnsi="Liberation Serif"/>
        </w:rPr>
        <w:t xml:space="preserve">          </w:t>
      </w:r>
      <w:r>
        <w:rPr>
          <w:rFonts w:cs="Liberation Serif" w:ascii="Liberation Serif" w:hAnsi="Liberation Serif"/>
        </w:rPr>
        <w:t>УТВЕРЖДЕН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ением Думы городского округа</w:t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</w:rPr>
        <w:t>от ________________ № _________</w:t>
      </w:r>
    </w:p>
    <w:p>
      <w:pPr>
        <w:pStyle w:val="Normal"/>
        <w:ind w:left="609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«УТВЕРЖДЕН</w:t>
      </w:r>
    </w:p>
    <w:p>
      <w:pPr>
        <w:pStyle w:val="Normal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ешением Думы городского округа</w:t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</w:rPr>
        <w:t>от 26 сентября 2024 № 259-РД</w:t>
      </w:r>
    </w:p>
    <w:p>
      <w:pPr>
        <w:pStyle w:val="Normal"/>
        <w:ind w:left="4956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4956"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ЕРЕЧЕНЬ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имущества, предлагаемого к передаче из муниципальной собственности городского округа Сухой Лог в государственную собственность Свердловской области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127"/>
        <w:gridCol w:w="3118"/>
        <w:gridCol w:w="123"/>
      </w:tblGrid>
      <w:tr>
        <w:trPr>
          <w:trHeight w:val="82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онахождение имущества (адре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дивидуализирующие характеристики имущества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(кадастровый номер, иные характеристики)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лектросетевой комплекс ТП-145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000000:3837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Л 6 кВ ф. Рудник (с кабельным выходом) до ТП-1496, ТП-1450, местоположение линии от ТП-1496 с отпайкой до ТП-145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50, местоположение линии от ТП-1450 до  ул. Полевая, 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50, местоположение линии от 1450 до  ул.Новая, 4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 от ТП-1450, местоположение линии от ТП-1450 до ул. Новая-2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450 с кабельными вставками, местоположение линии от ТП-1450 до ул. Нова, Энергетиков, Полев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450, с кабельными вставками, местоположение линии от ТП-1450 до ул. Новая, Молодеж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496 до  оп. б/н, местоположение линии от ТП-1496 до ул.Раз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496, местоположение линии от ТП-1496 до  ул. Каюкова,48, пер.Брусковый,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496, местоположение линии от ТП-1496 до  ул. Кооперативная, Молодежная, пер. Бруск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450, ул. Новая-4а, фабричный посе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496, ул. Каюкова-16,фабричный посел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лектросетевой комплекс МТП-14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000000:3838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09, местоположение линии от МТП-1409 до  ул. 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09, местоположение линии от МТП-1409 до  ул. Шулина, Красная гор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лектросетевой комплекс МТП-152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Сухоложский район, п. Алтынай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000000:697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526, местоположение линии от ТП-1526 до  ул. Октябрьская, Декабрис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526, местоположение линии от ТП-1526 до ул. Шахта, Калинина, Ворошилова , Сверд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526, местоположение линии от ТП-1526 до здания ООО «Ураллес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526, пилорама «Лесстрой», Алтын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Электросетевой комплекс МТП "Быковский"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000000:384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3 кВ. от ТП «Насосная» до МТП «Быковский», местоположение линии от ТП «Насосная» до МТП «Быковски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 «Быковский», местоположение линии от МТП «Быковский» до  ул. Речн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- 0,4 кВ. от МТП «Быковский», местоположение линии от МТП «Быковский» до  ул. Речная, Чернышевского, Трудовая, Чех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Электросетевой комплекс КТПН-145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000000:3839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-6 кВ. ф. РП-1 с кабельным выходом, местоположение линии от ПС «Сухой Лог» до КТПН-14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6 кВ. от КТПН-1451 до КТПН-1452, местоположение линии от КТПН-1451 до КТПН-14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КТПН-1452 до  ул. Разина, 4, местоположение линии от КТПН-1452 до ул. Разина,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КТПН-1452 местопложение линии от КТПН-1452 до  ул. Фабричная, Чкалова, Разина, пер. Фабрич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КТПН-1451с кабельными вставками, местоположение линии от КТПН-1451 до  ул. Социалистическая, пер. Горный, Школь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КТПН-1451, местоположение линии от КТПН-1451 до  ул. Береговая, Коммунальная,  Дружб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КТПН-1451, местоположение линии от КТПН-1451 до ул. Раз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Электросетевой комплекс МТП-147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000000:66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72, местоположение линии от МТП-1472 до  ул. Сверд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72, местоположение линии от МТП-1472 до ул. Свердл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Электросетевой комплекс КТПН-155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Сухоложский район, с. Курь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000000:3823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Л 0,4 кВ. от КТПН-1559, местоположение от КТПН-1559 до ул. Свердло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КТПН-1559, местоположение линии от КТПН-1559 до ул. Свердлова, 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КТПН-1559, местоположение линии от ТП-1559 до ул. Куйбышева, 7, Свердлова, 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Электросетевой комплекс ТП-135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Сухоложский район, п. Алтын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000000:1004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ок ВЛ-10 кВ. ф. МКМ от оп. 40 до ТП-1356, местоположение линии от оп. 40 ф. МКМ до ТП-13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ок ВЛ-10 кВ. ф. Подлипово от оп. 60 до ТП-1356, местоположение линии от оп. 60 ф. Подлипово до ТП-13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-0,4 кВ. от ТП-1356, местоположение линии от ТП-1356 до ул. Ленина, 90, Набережная, 41, Кирова, 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-0,4 кВ. от МТП-1581, местоположение линии от МТП-1581 до опоры б/н по ул. Первомайск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-0,4 кВ. от КТПН-1571, местоположение линии от КТПН1571 до ул. Ленина, 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56, ул. Первомайская, 40 ,Алтына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73, лит. 25а, местоположение линии от МТП-1473 до  ул. Свердлова, пер. Свердлова, Западный, ул. Баж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66:63:0000000:710 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-0,4 кВ. от МТП-1385, лит. 1а, местоположение линии от МТП-1385 до  ул. ХХ Партсъезда, Советская, Пролетар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66:63:0000000:3482   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Электросетевой комплекс ЦРП (центральной районной подстанции) в т.ч. Адрес (местоположение): Российская Федерация, Свердловская область, г. Сухой Ло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000000:3817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10 кВ. ф. "Северный" литер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10 кВ.  ф. "СМЗ" с кабельными вставками,  литер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6 кВ. с кабельным выходом  от ПС «Сухой Лог» до ТП-1434, литер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ВЛ 6 кВ. «Город» от ПС «Сухой Лог» до ТП-1396, Литер 4,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Л 6 кВ. (с кабельным выходом) от ПС «Сухой Лог» ф. Втормет-2 до ТП-1342, литер 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6 кВ. от ПС «Шамотная» до ТП-1342 с кабельными вставками, литер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6 кВ. от ТП-1412 до ТП-1341 с кабельными вставками ф. Зауралье, литер 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6 кВ. (с кабельным выходом) от ПС Кунарская до  РП СХТ ф. 24, литер 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6 кВ. (с кабельным выходом) от ПС «Кунарская» до  ЦРП СХТ ф.73, литер 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Л 6 кВ. ф. Пушкинский (с кабельными вставками), литер 1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ПС СМЗ до ТП-1474, литер 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41 до ТП-1329, литер 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ПС «Шамотная» до ТП-1336, литер 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Л 6 кВ. от ПС «Шамотная» до ТП -1343, литер 1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ПС «Шамотная» до ЦРП, литер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33 до ТП -1335, литер 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43 до ТП-1357, литер 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01 до ТП-1334, литер 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01 до ТП-1336, литер 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02 до ТП-1334, литер 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07 до ТП-1306 через ТП-1308, литер 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12 до ТП-1311, литер 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12 до ТП-1325, литер 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22 до ТП-1344, литер 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26 до ТП-1327, литер 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28 до ТП-1306, литер 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28 до ТП-1340, литер 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29 до ТП-1332, литер 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29 до ТП-1340, литер 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30 до ТП-1329, литер 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-6 кВ. от ТП-1331 до ТП-1302, литер 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33 до ТП-1304, литер 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37 до ТП-1335, литер 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38 до ТП-1333, литер 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41 до ТП-1326, литер 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КТПН-1343 до ТП-1353, литер 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403 до ТП-1415, литер 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403 до ТП-1434, литер 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ЦРП «Коммунальная» до ТП-1412, литер 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6 кВ. от ЦРП Коммунальная  до ЦРП «СХТ», литер 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РП «СХТ» ТП-1403, литер 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ЦРП до ТП-1308, литер 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ЦРП до ТП-1330 , литер 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ЦРП до ТП-1342, литер 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ЦРП до ТП-1357, литер 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РП «СХТ» до ТП-1322, литер 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433 до ТП-1414, литер 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400 до ТП-1433, литер 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25 до ТП-1326, литер 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27 до ТП-1328, литер 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ЦРП «Коммунальная» до ТП-1403, литер 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403 до ТП-1322, литер 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Л 6 кВ. от ТП-1341 до ТП-1332, литер 5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338 до КТПН-1304, литер 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6 кВ. от ТП-1474 до ТП-7, литер 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.4 кВ. от КТПН-1351, литер 1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2, литер 2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2, литер 2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394, литер 3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394, литер 3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395, литер 4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395, литер 4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397, литер 5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399, литер 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399, литер 6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399, литер 6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01, литер 7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01, литер 7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02, литер 8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02, литер 8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02, литер 8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04, литер 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04, литер 9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04, литер 9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05, литер 10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05, литер 10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8, литер 11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8, литер 11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8, литер 11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8, литер 11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8, литер 11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8, литер 11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16, литер 12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16, литер 12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16, литер 12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17, литер 13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17, литер 13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18, литер 14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18, литер 14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22, литер 15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22, литер 15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42, литер 1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42, литер 16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56, литер 17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56, литер 17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5, литер 18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5, литер 18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5, литер 18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33, литер 1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33, литер 19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33, литер 19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33, литер 1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33, литер 19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75, литер 20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75, литер 20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98, литер 21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498, литер 21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«КНС», литер 22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«КНС», литер 22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2, литер 23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2, литер 23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2, литер 23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2, литер 23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2, литер 23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2, литер 23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2, литер 23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2, литер 23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КТПН-1304, литер 24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с кабельным выходом от ТП-1304, литер 24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КТПН-1304, литер 24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КТПН-1304, литер 24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2, литер 25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2, литер 25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2, литер 25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2, литер 25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2, литер 25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2, литер 25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2, литер 25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2, литер 25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6, литер 2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-0,4 кВ. от ТП-1326, литер 26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6, литер 26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6, литер 26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6, литер 26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6, литер 26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6, литер 26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6, литер 26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6, литер 26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6, литер 26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6, литер 26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9, литер 27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9, литер 27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9, литер 27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9, литер 27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9, литер 27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336, литер 28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6, литер 28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6, литер 28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6, литер 28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6, литер 28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8, литер 2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338, литер 29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338, литер 29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8, литер 2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8, литер 29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41, литер 30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41, литер 30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343, литер 31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43, литер 31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КТПН-1353, литер 32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356 (1), литер 33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356(1), литер 33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363, литер 34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371, литер 35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71, литер 35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71, литер 35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71, литер 35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8, литер 35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396, литер 3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396, литер 36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396, литер 36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398, литер 37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МТП-1398, литер 37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400, литер 38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00, литер 38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00, литер 38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00, литер 38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400, литер 38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400, литер 38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414, литер 3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14, литер 39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14, литер 39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14, литер 3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414, литер 39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14, литер 39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414, литер 39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14, литер 39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44, литер 40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44, литер 40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44, литер 40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44, литер 40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44, литер 40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44, литер 40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474, литер 41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474, литер 41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476, литер 42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476, литер 42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ЦРП «Коммуннальная», литер 43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ЦРП «Коммуннальная», литер 43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1, литер 44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1, литер 44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1, литер 44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1, литер 44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1, литер 44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301, литер 44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1, литер 44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с кабельным выходом от ТП-1301, литер 44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1, литер 44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8, литер 45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8, литер 45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8, литер 45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8, литер 45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8, литер 45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8, литер 45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11, литер 4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11, литер 46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11, литер 46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0, литер 47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0, литер 47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0, литер 47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0, литер 47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0, литер 47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с кабельным выходом от ТП-1331, литер 48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4, литер 4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4, литер 49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4, литер 49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4, литер 4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4, литер 49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4, литер 49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с кабельным выходом от ТП-1334, литер 49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4, литер 49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5, литер 50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5, литер 50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5, литер 50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5, литер 50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5, литер 50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7, литер 51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7, литер 51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7, литер 51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7, литер 51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37, литер 51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57, литер 52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57, литер 52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57, литер 52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57, литер 52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57, литер 52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03, литер 53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03, литер 53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03, литер 53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333, литер 54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с кабельным выходом от ТП-1333, литер 54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7, литер 55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7, литер 55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7, литер 55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7, литер 55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7, литер 55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27, литер 55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412, литер 5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12, литер 56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12, литер 56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434, литер 57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ТП-1415, литер 58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15, литер 58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15, литер 58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КТПН-1364  до  МТП-1363, литер 59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42, литер 60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42, литер 60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469, литер 61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6, литер 62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6, литер 62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6, литер 62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6, литер 62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6, литер 62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06, литер 62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12, литер 63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12, литер 63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12, литер 63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12, литер 63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 0,4 кВ. от ТП-1312, литер 63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 КТПН-1350, литер 64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 МТП-1413, литер 65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 МТП-1413, литер 65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 МТП-1408, литер 66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 0,4 кВ. от  КТПН-1421, литер 67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05 , литер 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 ТП-1302 , литер  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 РП «СХТ», литер 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 ТП-1357, литер  I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30, литер I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07, литер 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56 (1), литер V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33, литер V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ЦРП, литер V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400, литер 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433, литер X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11, литер X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01 , литер X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25 , литер XI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27, литер XI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34, литер XL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12, литер X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42, литер XV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41, литер XV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08, литер XV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28, литер 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415, литер XX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31, литер XX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29, литер XX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38, литер XXI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32, литер XXI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40, литер XX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469, литер XXV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ЦРП «Коммунальная», литер XXV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412, литер XXV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414, литер XXX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476, литер XXX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371, литер XXX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дание ТП-1474, литер XXXI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Здание нежилого назначения литер Ж, здание ТП-132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Юбилейная д. 21Б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101053:132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Здание нежилого назначения литер З, 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здание ТП -130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ул. Юбилейная  дом 11 во дворе школы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101045:82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Здание нежилого назначения литер В, 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здание ТП-134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ул. Пушкинская возле дома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101033:231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Здание нежилого назначения литер Л, 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здание ТП-133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пер.Буденного возле дома № 2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101037:27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Здание нежилого назначения  литер Е, здание ТП-132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ул.60 лет СССР д. 7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101048:161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Здание нежилого назначения литер А, здание ТП-140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ул. Белинского у дома 16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101048:16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Здание нежилого назначения литер Б, здание ТП-134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ул. Белинского у дома №28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101048:162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Здание нежилого назначения литер И, 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здание ТП-1337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ул. Милицейская у дома №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101037:28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Здание нежилого назначения литер Д, здание ТП-133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ул. Милицейская у дома №3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101036:79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Здание нежилого назначения  литер К,  здание ТП-139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ул. 93 Стрелковой бригады, возле дома №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000000:2347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</w:rPr>
              <w:t xml:space="preserve">Здание ТП-1414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Свердловская область, Сухоложский район, с. Курьи, ул. Красноармейская, 35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1801005:747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дание ТП-157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Свердловская область, Сухоложский район, с. Светлое, ул. Мира, 9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1201001:379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Л-6кВ фидер «Склад взрывчатых вещест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000000:3519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Л-10кВ, литер 1А, 1Б, 1В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, Фидер «Западный» от ПС 238 км 110/10кВ, от ячейки №6 до опоры №1, от опоры №1 до опоры №48, от опоры №48 до РП «Коммунальна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000000:3509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часток электрической линии, литер 1А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Сухоложский район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 ул. Маяковского в 200 м. на юго-запад от дома №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000000:1147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часток электрической линии, литер 1Б,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Сухоложский район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 ул. Маяковского в 200 м.на юго-запад от дома №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000000:1148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Электрическая линия, литер 2,3 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 ул. Маяковского в 200 м.на юго-запад от дома №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000000:1184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ощадка под ТП, литер 4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Сухоложский район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. Сухой Лог, ул. Маяковского в 200 м.на юго-запад от дома №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000000:1146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П 1373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 ул. Кунар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101068:1151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П 1494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 ул. Артиллеристов, №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101031:198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П 1366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уралье (сад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1602002:31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П 16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225 м. на северо-запад от дома №5 по ул. Лесхо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000000:441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П 1436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В 196 м. на северо-восток  от дома №5 по ул. Лесхо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000000:4414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П 1367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уралье (сад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1602002:314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П 1449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. Кунарская, 19/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000000:3206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П 135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. Артиллеристов, 39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асс напряжения 10/0,4 к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101033:1413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П 135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йон ул. Цветочная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асс напряжения 6/04, к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101020:1028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ружение «Электроснабжение объектов ИЖС г. Сухой Лог: ул. Димитрова, ул. Цветочная, ул. Светлая»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асс напряжения 10 кВ; 0,4 к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. Сухой Лог, ул. Димитрова, ул. Цветочная, ул. Светл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101020:1027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П 1362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асс напряжения 6/04, кВ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. Вокзальная,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101054:196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П 1448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ласс напряжения 6/04, к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л. Кунарская, 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:63:0101064:149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2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 ТП-13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Юбилейная, 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 ТП -13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ул. Юбилейная, 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32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3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Пушкинская,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3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пер. Буденного,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3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60 лет СССР, 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Белинского, 1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3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Белинского, 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3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Милицейская, 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3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, Милицейская, 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3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Кирова, 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56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30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Пушкинская, 11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32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РП-«СХ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ральская,1,УАЗ-серви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3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Пушкинская, 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307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Гагарина, 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356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 ул. Пушкинская,43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33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ул. Победы,20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433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, Белинского, 4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31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пер. Школьный, 3\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30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Победы, 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32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3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ул. Юбилейная, 2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327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Белинского, 49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33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Артиллеристов, 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32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31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проезд Школьный, 1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16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34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г. Сухой Лог, 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Кирова, 1, на территории городской котельн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630 к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8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34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Юбилейная, 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30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Юбилейная, 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32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Белинского, 51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4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Белинского-16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33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Кирова, 7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32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32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Горького,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33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Кирова, 18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3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  <w:r>
              <w:rPr>
                <w:rFonts w:cs="Liberation Serif" w:ascii="Liberation Serif" w:hAnsi="Liberation Serif"/>
                <w:lang w:eastAsia="ar-SA"/>
              </w:rPr>
              <w:t>ул. Горького,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320 к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6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3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Юбилейная, 8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46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Восточная,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412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 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ул. Белинского, 36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4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Белинского, 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1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47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Гоголя, 14, СМ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37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, ул. Степная, 5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25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4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Лесная, 5 ,СМЗ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45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Новая,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4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Каюкова, 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25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3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Сухоложский район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Первомайская, 40 ,Алтын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 400 кВА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5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Сухоложский район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пилорама «Лесстрой», Алтына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 400 кВА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3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Стрелковой бригады, 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3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Юбилейная, 5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400, Адрес (местоположение): </w:t>
            </w:r>
            <w:r>
              <w:rPr>
                <w:rFonts w:cs="Liberation Serif" w:ascii="Liberation Serif" w:hAnsi="Liberation Serif"/>
              </w:rPr>
              <w:t xml:space="preserve">Россия, 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Белинского, 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  315 кВА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ЦРП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Юбилейная, 2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ЦРП 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Трансформатор ТМ-400 кВ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Liberation Serif" w:ascii="Liberation Serif" w:hAnsi="Liberation Serif"/>
                <w:lang w:eastAsia="ar-SA"/>
              </w:rPr>
              <w:t xml:space="preserve">Вакуумный выключатель ВВ </w:t>
            </w:r>
            <w:r>
              <w:rPr>
                <w:rFonts w:cs="Liberation Serif" w:ascii="Liberation Serif" w:hAnsi="Liberation Serif"/>
                <w:lang w:val="en-US" w:eastAsia="ar-SA"/>
              </w:rPr>
              <w:t>TEL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– 3 штуки;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Выключатель нагрузки ВНП-16 – 2 штуки;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асляный выключатель ВМГ-133  приводом ПРБА ППМ-10 – 8 штук;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Ячейка КСО-2УМ – 16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Liberation Serif" w:ascii="Liberation Serif" w:hAnsi="Liberation Serif"/>
                <w:lang w:eastAsia="ar-SA"/>
              </w:rPr>
              <w:t>ул. Юбилейная, 2а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4 кВ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ЦРП «Коммунальная»: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Ячейка КСО-285 – 18 шт.;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асляный выключатель ВМПП-10-630-20 с приводом– 12 штук;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Трансформатор ТМ-630 кВ 6\0,4 КВ. – 1 шт.;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Щит ЩО-70 – 2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4 кВ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РП «СХТ»: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Ячейка КСО-285 – 6 шт.;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асляный выключатель ВМПП-10-630-20 с приводом– 4 шт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4 кВ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Оборудование ТП-1414 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Трансформатор ТМ-400кВА 10\0,4 кВ. – 1 шт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Щит ЩО-70 – 8 шт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,</w:t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ул. Красноармейская, 35-б</w:t>
            </w:r>
          </w:p>
          <w:p>
            <w:pPr>
              <w:pStyle w:val="Normal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4 кВ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Оборудование ТП-15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Сухоложский район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с. Светлое, ул. Лени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4 кВ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КТПГ-137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ул. Сухоложская, 4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4 кВ 630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КТПН – 13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Сухоложский район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с. Курьи, ул. Красноармей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4 кВ 250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КТПН -1304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ул. Киро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/0,4 кВ 2*400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МТП-1420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ул. Мичурина, 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/0,4 кВ 100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МТП-1498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ул. Горького, 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/0,4  160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 xml:space="preserve">МТП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, «Быковск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3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КТПН-14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ул. Разина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КТПН-14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ул. Разина,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КТПН-14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ул. Разина, 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25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КТПН-15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Свердлова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58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ул. Ленина,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 1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КТПН-15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ул. Ленина,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КТПН-15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Ленина,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КТПН-13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 у</w:t>
            </w:r>
            <w:r>
              <w:rPr>
                <w:rFonts w:cs="Liberation Serif" w:ascii="Liberation Serif" w:hAnsi="Liberation Serif"/>
                <w:lang w:eastAsia="ar-SA"/>
              </w:rPr>
              <w:t>л. Артиллеристов, 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25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4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ул. Звездная, 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1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4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Артиллеристов, 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25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3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ул. Уральская,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1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4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ул. Железнодорожная, 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 1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47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ул. Железнодорожная, 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 1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3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ул. Уральская, 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16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3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Уральская, 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4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4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г. Сухой Лог, </w:t>
            </w:r>
            <w:r>
              <w:rPr>
                <w:rFonts w:cs="Liberation Serif" w:ascii="Liberation Serif" w:hAnsi="Liberation Serif"/>
                <w:lang w:eastAsia="ar-SA"/>
              </w:rPr>
              <w:t>ул. Советская, 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 16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4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Свердлова, 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1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40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Советская, 1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1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3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ул. Парижской коммуны, 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 1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3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Красная горка, 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 16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39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ул. Нагорная, 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 1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4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Колхозная, 15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 16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47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рдловская область, 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Красных партизан, 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 16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4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Свердлова, 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10\0,4 КВ   16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4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Больничная, 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25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4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</w:t>
            </w:r>
            <w:r>
              <w:rPr>
                <w:rFonts w:cs="Liberation Serif" w:ascii="Liberation Serif" w:hAnsi="Liberation Serif"/>
                <w:lang w:eastAsia="ar-SA"/>
              </w:rPr>
              <w:t>, пос. Риковский, 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1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4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Калинина, 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1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4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Калинина, 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16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4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Горького, 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1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4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Отрадная,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16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МТП-14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Селезнева, 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10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КТПН-13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ул. Артиллеристов, 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6\0,4 КВ   250 кВ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Приборы БУМиЗ от ТП-1417-60шт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Приборы БУМиЗ от ТП-1356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" w:cs="Liberation Serif" w:ascii="Liberation Serif" w:hAnsi="Liberation Serif"/>
                <w:lang w:eastAsia="ar-SA"/>
              </w:rPr>
              <w:t>- 60 шту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ул. Пушкинская, ул. Южн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 xml:space="preserve">Приборы БУМиЗ от ТП-1356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вердловская область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г. Сухой Лог,</w:t>
            </w:r>
            <w:r>
              <w:rPr>
                <w:rFonts w:cs="Liberation Serif" w:ascii="Liberation Serif" w:hAnsi="Liberation Serif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ул. Чапаева, ул. Первомай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Реклоузер на фидера  «Северный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АИИСКУЭ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Свердловская область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lang w:eastAsia="ar-SA"/>
              </w:rPr>
              <w:t xml:space="preserve"> </w:t>
            </w:r>
            <w:r>
              <w:rPr>
                <w:rFonts w:eastAsia="Arial" w:cs="Liberation Serif" w:ascii="Liberation Serif" w:hAnsi="Liberation Serif"/>
                <w:lang w:eastAsia="ar-SA"/>
              </w:rPr>
              <w:t>г. Сухой Лог, от ТП-1313 фидер «ул. Звездная», фидер «ул. Липова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Приборы АИИС-51 штук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АИИСКУЭ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 xml:space="preserve">Свердловская область,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г. Сухой Лог, от ТП-1313 фидер «ул. Отрадная, ул. Российская, пер. Отрадны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Приборы АИИС-29 штук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АИИСКУЭ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Свердловская область, г. Сухой Лог, от ТП-13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Liberation Serif" w:hAnsi="Liberation Serif" w:cs="Liberation Serif"/>
                <w:lang w:eastAsia="ar-SA"/>
              </w:rPr>
            </w:pPr>
            <w:r>
              <w:rPr>
                <w:rFonts w:cs="Liberation Serif" w:ascii="Liberation Serif" w:hAnsi="Liberation Serif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Приборы АИИС-41 штука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АИИСКУЭ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Свердловская область, г. Сухой Лог, от ТП-14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Приборы АИИС-27 штук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АИИСКУЭ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Свердловская область, г. Сухой Лог, от ТП-14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Приборы АИИС-8 штук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АИИСКУЭ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eastAsia="Arial" w:cs="Liberation Serif"/>
                <w:lang w:eastAsia="ar-SA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Arial" w:cs="Liberation Serif" w:ascii="Liberation Serif" w:hAnsi="Liberation Serif"/>
                <w:lang w:eastAsia="ar-SA"/>
              </w:rPr>
              <w:t>Свердловская область, г. Сухой Лог, от ТП-14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eastAsia="ar-SA"/>
              </w:rPr>
              <w:t>Приборы АИИС-2 штуки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ъект электроэнергетики «Ледовая аре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пр-д Строителей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КЛ -0,4 кВ от ТП-1371 до ул. Вокзальная, 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ВЛ 0,4 кВ от ТП-1400 до ул. Белинского, 41 (терапия больничного город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3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Пушкинская, 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3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пер. Буденного, 2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3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60 лет СССР, 7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3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Белинского, 28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3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Пушкинская, 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4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Белинского, 4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3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Белинского, 49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3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Артиллеристов, 57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3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вердловская область, г. Сухой Лог, ул. Кирова, 1, на территории городской котельной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3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Юбилейная, 7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3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Белинского, 51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3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Кирова, 18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3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Горького, 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4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Восточная, 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4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Белинского, 36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4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Белинского, 4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вердловская область, г. Сухой Лог, ул. Новая, 4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4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Каюкова, 16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3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вердловская область, Сухоложский район, ул. Первомайская, 40, п. Алтынай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3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Юбилейная, 5А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Белинского, 4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4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Белинского, 4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Оборудование ТП-14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Белинского, 41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Здание ТП-13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Уральская, №1/15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Здание ТП-13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Свердловская область,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г. Сухой Лог, ул. Кунарска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</w:tr>
    </w:tbl>
    <w:p>
      <w:pPr>
        <w:pStyle w:val="Normal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».</w:t>
      </w:r>
    </w:p>
    <w:sectPr>
      <w:type w:val="nextPage"/>
      <w:pgSz w:w="11906" w:h="16838"/>
      <w:pgMar w:left="1259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2:44:00Z</dcterms:created>
  <dc:creator>User</dc:creator>
  <dc:description/>
  <cp:keywords/>
  <dc:language>en-US</dc:language>
  <cp:lastModifiedBy>Дума</cp:lastModifiedBy>
  <cp:lastPrinted>2015-04-06T11:52:00Z</cp:lastPrinted>
  <dcterms:modified xsi:type="dcterms:W3CDTF">2024-12-06T09:50:00Z</dcterms:modified>
  <cp:revision>12</cp:revision>
  <dc:subject/>
  <dc:title/>
</cp:coreProperties>
</file>